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me gustan los aviones, me gustas tú</w:t>
        <w:br/>
        <w:t>me gusta viajar, me gustas tú</w:t>
        <w:br/>
        <w:t>me gusta la mañana, me gustas tú</w:t>
        <w:br/>
        <w:t>me gusta el viento, me gustas tú</w:t>
        <w:br/>
        <w:t>me gusta soñar, me gustas tú</w:t>
        <w:br/>
        <w:t>me gusta la mar, me gustas tú</w:t>
        <w:br/>
        <w:t>que voy a hacer - je ne sais pas</w:t>
        <w:br/>
        <w:t>que voy a hacer - je ne sais plus</w:t>
        <w:br/>
        <w:t>que voy a hacer - je suis perdu</w:t>
        <w:br/>
        <w:t>que horas son, mi corazón</w:t>
        <w:br/>
        <w:t>me gusta la moto, me gustas tú</w:t>
        <w:br/>
        <w:t>me gusta correr, me gustas tú</w:t>
        <w:br/>
        <w:t>me gusta la lluvia, me gustas tú</w:t>
        <w:br/>
        <w:t>me gusta volver, me gustas tú</w:t>
        <w:br/>
        <w:t>me gusta mariana, me gustas tú</w:t>
        <w:br/>
        <w:t>me gusta colombiana, me gustas tú</w:t>
        <w:br/>
        <w:t>me gusta la montaña, me gustas tú</w:t>
        <w:br/>
        <w:t>me gusta la noche, me gustas tú</w:t>
        <w:br/>
        <w:t>que voy a hacer - je ne sais pas</w:t>
        <w:br/>
        <w:t>que voy a hacer - je ne sais plus</w:t>
        <w:br/>
        <w:t>que voy a hacer - je suis perdu</w:t>
        <w:br/>
        <w:t>que horas son, mi corazón</w:t>
        <w:br/>
        <w:t>me gusta la cena, me gustas tú</w:t>
        <w:br/>
        <w:t>me gusta la vecina, me gustas tú</w:t>
        <w:br/>
        <w:t>me gusta su cocina, me gustas tú</w:t>
        <w:br/>
        <w:t>me gusta camelar, me gustas tú</w:t>
        <w:br/>
        <w:t>me gusta la guitarra, me gustas tú</w:t>
        <w:br/>
        <w:t>me gusta el regaee, me gustas tú</w:t>
        <w:br/>
        <w:t>que voy a hacer - je ne sais pas</w:t>
        <w:br/>
        <w:t>que voy a hacer - je ne sais plus</w:t>
        <w:br/>
        <w:t>que voy a hacer - je suis perdu</w:t>
        <w:br/>
        <w:t>que horas son, mi corazón</w:t>
        <w:br/>
        <w:t>me gusta la canela, me gustas tú</w:t>
        <w:br/>
        <w:t>me gusta el fuego, me gustas tú</w:t>
        <w:br/>
        <w:t>me gusta menear, me gustas tú</w:t>
        <w:br/>
        <w:t>me gusta la coruña, me gustas tú</w:t>
        <w:br/>
        <w:t>me gusta malasaña, me gustas tú</w:t>
        <w:br/>
        <w:t>me gusta la castaña, me gustas tú</w:t>
        <w:br/>
        <w:t>me gusta guatemala, me gustas tú</w:t>
        <w:br/>
        <w:t>que voy a hacer - je ne sais pas</w:t>
        <w:br/>
        <w:t>que voy a hacer - je ne sais plus</w:t>
        <w:br/>
        <w:t>que voy a hacer - je suis perdu</w:t>
        <w:br/>
        <w:t>que horas son, mi corazón...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Je ne sais pas: (french) I don’t know</w:t>
        <w:br/>
        <w:t>*Je ne sais plus: (french) I don’t know anymore</w:t>
        <w:br/>
        <w:t xml:space="preserve">*Je suis perdu: (french) I’m lost </w:t>
        <w:br/>
        <w:t xml:space="preserve">*colombiana: Colombian female </w:t>
        <w:br/>
        <w:t>*Camelar: means to pay court to, to court</w:t>
        <w:br/>
        <w:t>*Coruña: Spanish province</w:t>
        <w:br/>
        <w:t>*Malasaña: Malasaña is a zone of the centre of Madrid, the capital city of Spain, where Manu Chao used to go out when he lived the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42:00Z</dcterms:created>
  <dc:creator>Administrator</dc:creator>
  <dc:description/>
  <cp:keywords/>
  <dc:language>en-US</dc:language>
  <cp:lastModifiedBy>Administrator</cp:lastModifiedBy>
  <dcterms:modified xsi:type="dcterms:W3CDTF">2009-09-15T17:46:00Z</dcterms:modified>
  <cp:revision>1</cp:revision>
  <dc:subject/>
  <dc:title/>
</cp:coreProperties>
</file>